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bygem-bundler 1.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 A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gine Y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eith Ra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Austin Ziegler. Adapted from Algorithm::Diff (Perl) by Ned Konz and a Smalltalk version by Mario I.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ustin Zi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Vanden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yan Tomayko &lt;http://tomayko.com/ab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and Pavel Pravosu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Pavel Pravos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Tomayko](http://tomayko.com/about) and distributed under the MIT license. See the `COPYING`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Rack::Reloader is subject to the terms of an MIT-style license. See COPYING or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All files in this distribution are subject to the terms of th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zra Zygmunt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Janowski and Michel Martens for Citrus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ron Quint, Quirkey NYC,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uby I18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enjamin Cur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Blake Mizer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hilip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Heinemeier 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ERB.new(&lt;&lt;-'HTML'.gsub(/^ /, ''))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title&gt;&lt;%=h message %&gt; at &lt;%=h req.script_name + req.path_info %&gt;&lt;/title&gt; meta name="robots" content="NONE,NOARCHIVE" /&gt; style type="text/css"&gt; html * { padding:0; margin:0; } body * { padding:10px 20px; } body * * { padding:0; } body { font:small sans-serif; background:#eee; } body&gt;div { border-bottom:1px solid #ddd; } h1 { font-weight:normal; margin-bottom:.4em; } h1 span { font-size:60%; color:#666; font-weight:normal; } table { border:none; border-collapse: collapse; width:100%; } td, th { vertical-align:top; padding:2px 3px; } th { width:12em; text-align:right; color:#666; padding-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ont-weight: normal; } table { border:1px solid #ccc; border-collapse: collapse; background:white; } tbody td, tbody th { ver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def terminal_width if ENV["THOR_COLUMNS"] result = ENV["THOR_COLUMNS"].to_i else result = unix? ? dynamic_width : 80 end result &lt; 10 ? 80 : result rescue 8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Time.now.year%&gt; &lt;%=config[: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asao Mutoh You may redistribute it and/or modify it under the same license terms as Ruby.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sao Mutoh &lt;mutoh at highway.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fY82HIDemLRZJZGMWhZY4bPjbRGooeY+dAv50CEg6H9vFkhBOf9EGWm76C5nxujkQt9RDV
R3p0LZMyjLcYFnIP9qejFs/Om+l2B7e3iaCoj7HLc/Quj2OfqB38KT2M8ZyWoEimDLKVM0r8
9NXSICou/Bfe45qwFoD9HnNqj4+QoiZdWwGbBSY1LqmSm9RlaMpsTsnxw+61AKrHeZ2vRkuo
0brW6F0T8j/gPgaSNq</vt:lpwstr>
  </property>
  <property fmtid="{D5CDD505-2E9C-101B-9397-08002B2CF9AE}" pid="3" name="_2015_ms_pID_7253431">
    <vt:lpwstr>HDFA6+EMnwT9rh4LZm/KAGNpANQq+gd/yALdd8PF68Vw+cK+jBBety
/d8/YVpfhjGpuoI6nHiDGYLlgCM+bbhBc/ZcXhVBAnTikUq0owcxMQOBEBgMgLwd3ICqwJ1S
ECqPMnICMbkvHD1qSX9o45SqcQ/lhVWN/Yxu587/zDvAK5qnySAPavnji2H95qHykdh9f1Fp
8SnviNK0b0QKyTTWY1K40+bUoUprtFO0SAMf</vt:lpwstr>
  </property>
  <property fmtid="{D5CDD505-2E9C-101B-9397-08002B2CF9AE}" pid="4" name="_2015_ms_pID_7253431_00">
    <vt:lpwstr>_2015_ms_pID_7253431</vt:lpwstr>
  </property>
  <property fmtid="{D5CDD505-2E9C-101B-9397-08002B2CF9AE}" pid="5" name="_2015_ms_pID_7253432">
    <vt:lpwstr>rcLssy/760+cE+r865/KFL5R53BTeYFlLQSN
BV7ujIeaJh7nILai0HHdqZhhgU9n1oTtoWF1DvX7L4BtR/0oo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